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łącznik nr 3a do SWZ</w:t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sz w:val="20"/>
          <w:szCs w:val="20"/>
        </w:rPr>
        <w:t xml:space="preserve">ul. 3 Maja 55,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07-300 Ostrów Mazowiecka 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6108" w:leader="none"/>
        </w:tabs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  <w:r>
        <w:rPr>
          <w:rFonts w:cs="Arial" w:ascii="Cambria" w:hAnsi="Cambria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podstawowy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Usługi pocztowe w obrocie krajowym i zagranicznym świadczone na potrzeby Powiatowego Urzędu Pracy w Ostrowi Mazowieckiej”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rozdziale V SWZ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670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2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Tahoma"/>
      <w:b w:val="false"/>
    </w:rPr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cs="Times New Roman"/>
      <w:i w:val="false"/>
      <w:i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color w:val="00000A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3">
    <w:name w:val="WW8Num3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b w:val="false"/>
      <w:bCs w:val="false"/>
      <w:color w:val="00000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 Antiqua" w:hAnsi="Book Antiqua" w:cs="Times New Roman"/>
      <w:i w:val="false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7:00Z</dcterms:created>
  <dc:creator>skott</dc:creator>
  <dc:description/>
  <cp:keywords/>
  <dc:language>en-US</dc:language>
  <cp:lastModifiedBy>ASUS</cp:lastModifiedBy>
  <cp:lastPrinted>2024-12-02T13:34:00Z</cp:lastPrinted>
  <dcterms:modified xsi:type="dcterms:W3CDTF">2024-12-09T11:07:00Z</dcterms:modified>
  <cp:revision>3</cp:revision>
  <dc:subject/>
  <dc:title/>
</cp:coreProperties>
</file>